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одржавања зелених површин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зелених површина у 2023. години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 годину (''Службени лист града Крагујевца'' број 36/22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15, Економска класификација на четвртом нивоу 424900 – Специјализоване услуг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109.090.909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, Уговор о пружању услуге одржавања зелених површина у 2023.години, у име града Крагујевца – Градске управе за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одржавања зелених површина у 2023. години (у даљем тексту: Закључак) садржан је у 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0:52:00Z</cp:lastPrinted>
  <dcterms:modified xsi:type="dcterms:W3CDTF">2023-02-13T08:18:00Z</dcterms:modified>
  <cp:revision>27</cp:revision>
  <dc:subject/>
  <dc:title/>
</cp:coreProperties>
</file>